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DOS#.EX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DOS.  Analyses 66 cmds.  If typed wrong, make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.  You learn a lot quick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